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Ереме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/>
          <w:b/>
          <w:sz w:val="32"/>
          <w:szCs w:val="32"/>
          <w:u w:val="single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 **  мая 2024 года                                                                                           №    **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right"/>
        <w:rPr/>
      </w:pPr>
      <w:r>
        <w:rPr>
          <w:sz w:val="28"/>
          <w:szCs w:val="2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местного бюджета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квартал 2024 года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/>
      </w:pPr>
      <w:r>
        <w:rPr>
          <w:sz w:val="28"/>
          <w:szCs w:val="28"/>
          <w:lang w:val="ru-RU"/>
        </w:rPr>
        <w:t>Рассмотрев представленный администрацией Еремеевского сельского поселения отчет об исполнении местного бюджета за 1 квартал 2024 года, Совет Еремеевского сельского поселения  Полтавского муниципального района РЕШИЛ: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инять к сведению отчет об исполнении местного бюджета за 1 квартал 2024 года по доходам в сумме 2 538 231,44 руб.; по расходам в сумме 3 325 488,92 руб.; размер дефицита 787 257,48 руб.; объем межбюджетных трансфертов, полученных за 1 квартал 2024 года в размере 1 168 030,62 руб.; объем передаваемых за 1 квартал 2024 года межбюджетных трансфертов в размере 0,00 руб. 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Еремеевского сельского поселения</w:t>
        <w:tab/>
        <w:tab/>
        <w:tab/>
        <w:t xml:space="preserve">                  К.Ц. Петросян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Еремеевского сельского поселения                                               Т.М. Литвиненко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59:00Z</dcterms:created>
  <dc:creator>user</dc:creator>
  <dc:description/>
  <cp:keywords/>
  <dc:language>en-US</dc:language>
  <cp:lastModifiedBy>AutoBVT</cp:lastModifiedBy>
  <cp:lastPrinted>2020-05-28T08:48:00Z</cp:lastPrinted>
  <dcterms:modified xsi:type="dcterms:W3CDTF">2024-05-23T03:06:00Z</dcterms:modified>
  <cp:revision>49</cp:revision>
  <dc:subject/>
  <dc:title>ГЛАВА ПОЛТАВСКОГО МУНИЦИПАЛЬНОГО РАЙОНА</dc:title>
</cp:coreProperties>
</file>