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Ереме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7 ноября 2024 года                                                                                         №   44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right"/>
        <w:rPr/>
      </w:pPr>
      <w:r>
        <w:rPr>
          <w:sz w:val="28"/>
          <w:szCs w:val="28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местного бюджета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9 месяцев 2024 года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/>
      </w:pPr>
      <w:r>
        <w:rPr>
          <w:sz w:val="28"/>
          <w:szCs w:val="28"/>
          <w:lang w:val="ru-RU"/>
        </w:rPr>
        <w:t>Рассмотрев представленный администрацией Еремеевского сельского поселения отчет об исполнении местного бюджета за 9 месяцев 2024 года, Совет Еремеевского сельского поселения  Полтавского муниципального района решил: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ринять к сведению отчет об исполнении местного бюджета за 9 месяцев 2024 года по доходам в сумме 7 047 619,47руб.; по расходам в сумме 8 674 215,95 руб.; размер дефицита 1 626 596,48 руб.; объем межбюджетных трансфертов, полученных за 9 месяцев 2024 года в размере 3 243 943,12 руб.; объем передаваемых за 9 месяцев 2024 года межбюджетных трансфертов в размере 52 915,00 руб. 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Еремеевского сельского поселения</w:t>
        <w:tab/>
        <w:tab/>
        <w:tab/>
        <w:t xml:space="preserve">                  К.Ц. Петросян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Еремеевского сельского поселения                                               Т.М. Литвиненко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59:00Z</dcterms:created>
  <dc:creator>user</dc:creator>
  <dc:description/>
  <cp:keywords/>
  <dc:language>en-US</dc:language>
  <cp:lastModifiedBy>JetGame</cp:lastModifiedBy>
  <cp:lastPrinted>2024-07-11T12:59:00Z</cp:lastPrinted>
  <dcterms:modified xsi:type="dcterms:W3CDTF">2024-11-22T05:39:00Z</dcterms:modified>
  <cp:revision>55</cp:revision>
  <dc:subject/>
  <dc:title>ГЛАВА ПОЛТАВСКОГО МУНИЦИПАЛЬНОГО РАЙОНА</dc:title>
</cp:coreProperties>
</file>