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№ 7</w:t>
      </w:r>
    </w:p>
    <w:p>
      <w:pPr>
        <w:pStyle w:val="Style19"/>
        <w:jc w:val="right"/>
        <w:rPr/>
      </w:pPr>
      <w:r>
        <w:rPr>
          <w:sz w:val="20"/>
          <w:szCs w:val="20"/>
          <w:lang w:val="ru-RU"/>
        </w:rPr>
        <w:t>к решению Совета Еремеевского сельского поселения Полтавского муниципального района                                                                                                                                                                                                               Омской области  от 29 января 2025 года № 2 "О внесении изменений и дополнений к                                                                                                                                                                                                                        решению Совета Еремеевского сельского поселения Полтавского муниципального района                                                                                                                                                                                                            Омской области от 27 ноября 2024 года № 47 "О бюджете Еремеевского сельского поселения                                                                                                                                                                                      Полтавского муниципального района Омской области на 2025 год и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26 и 2027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Еремеевского сельского поселения  Полтавского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" О бюджете Еремеев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sz w:val="20"/>
          <w:szCs w:val="20"/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Еремеевского сельского поселения на 2025 год и кассовым планом исполнения  бюджета Еремеев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426"/>
        <w:jc w:val="both"/>
        <w:rPr>
          <w:rStyle w:val="FontStyle17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6 907,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560"/>
        <w:gridCol w:w="1418"/>
        <w:gridCol w:w="566"/>
        <w:gridCol w:w="567"/>
        <w:gridCol w:w="1559"/>
        <w:gridCol w:w="709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0-02-21T09:08:00Z</cp:lastPrinted>
  <dcterms:modified xsi:type="dcterms:W3CDTF">2025-01-27T12:07:00Z</dcterms:modified>
  <cp:revision>92</cp:revision>
  <dc:subject/>
  <dc:title>Совет депутатов Ольгинского сельского поселения</dc:title>
</cp:coreProperties>
</file>