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ДМИНИСТРАЦИЯ ЕРЕМЕЕВСКОГО СЕЛЬСКОГО ПОСЕЛЕ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</w:t>
      </w:r>
    </w:p>
    <w:p>
      <w:pPr>
        <w:pStyle w:val="Normal"/>
        <w:autoSpaceDE w:val="false"/>
        <w:ind w:firstLine="540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от  24 января  2024 года</w:t>
        <w:tab/>
        <w:tab/>
        <w:t xml:space="preserve">                    </w:t>
        <w:tab/>
        <w:tab/>
        <w:t xml:space="preserve">                                          № 5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9 декабря 2022 года №  106  «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го прогноза Ереме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олт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лгосрочный период до 2028 год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 Положением о бюджетном процессе в Еремеевском сельском поселении, в соответствии с постановлением Администрации от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29.09.2015 года № 35 «Об утверждении Положения о бюджетном прогнозе Еремеевского сельского поселения Полтавского муниципального района Омской области на долгосрочный период», в целях осуществления долгосрочного бюджетного планирования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 изменения в постановление Администрации Еремеевского сельского поселения  Полтавского муниципального района Омской области  от 29.12.2022года № 106 «Об утверждении бюджетного прогноза Еремеевского сельского поселения Полтавского муниципального района Омской области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госрочный период до 2028года» и изложить в следующей редакции согласно приложению к настоящему постановлению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2. Опубликовать (обнародовать) настоящее постановление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публикования (обнарод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Еремеевского сельского поселения                                           К.Ц. Петросян                                                                                          </w:t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64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91280</wp:posOffset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06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9:00:00Z</dcterms:created>
  <dc:creator>Shugulbaev</dc:creator>
  <dc:description/>
  <cp:keywords/>
  <dc:language>en-US</dc:language>
  <cp:lastModifiedBy>AutoBVT</cp:lastModifiedBy>
  <cp:lastPrinted>2024-01-25T15:46:00Z</cp:lastPrinted>
  <dcterms:modified xsi:type="dcterms:W3CDTF">2024-01-25T09:46:00Z</dcterms:modified>
  <cp:revision>12</cp:revision>
  <dc:subject/>
  <dc:title>ОБ УТВЕРЖДЕНИИ ПОЛОЖЕНИЯ О ПОРЯДКЕ РАСХОДОВАНИЯ СРЕДСТВ</dc:title>
</cp:coreProperties>
</file>