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от 30.04.2025 г. № 35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"Об утверждении отчетов о реализации и оценк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и реализации муниципальных программ Еремеевского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льского поселения Полтавского муниципального района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мской области за 2024 год"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ценка эффективности реализации муниципальной программы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Еремеевского сельского поселе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 Омской области» за 2024 год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Расчет степени достижения значений целевых индикаторов реализации мероприятий муниципальной программы: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33"/>
        <w:gridCol w:w="1438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епени дост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держания автомобильных дор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/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дор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9/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тремонтированных доро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3/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личным освещение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7/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озеленение территории к общему объему расходов по благоустройст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/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и содержания мест захоро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/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лагоустройства посел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/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на мероприятия по борьбе с наркосодержащими растениями в общем объеме расх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/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, услуг проведенных в отношении земельных участк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муниципальной собственности, в отношении которых проведено разграничени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трат на содержание муниципального имущества в общем объеме расходов бюдж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8,6/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, получившие доплату к пенсии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роцента за пользованием бюджетным кредито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/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обеспечивающих выполнение функций казенных учрежден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5/1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езервного фонда в общем объеме расходов бюджет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доли расходов на содержание органов исполнительной власти к нормативу формирования расход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(74,5/8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призванных на службу в ряды Р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глашений по передаче полномоч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 запланированных мероприят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ств, выделенных из местного бюджета, на мероприятия по повышению эффективности системы электроснабж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/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numPr>
          <w:ilvl w:val="0"/>
          <w:numId w:val="1"/>
        </w:numPr>
        <w:ind w:left="360" w:hanging="2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чет уровня финансового обеспечения мероприятий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5"/>
        <w:gridCol w:w="1843"/>
        <w:gridCol w:w="155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3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6563,85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671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28,95/265928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поселковых автодорог в с. Еремеевка (ул. Ломоносова (от ул. Ленина протяженностью 200 м в направлении ул. 50 лет Октября), ул.50 лет Октября (от ул.Ломоносова протяженностью 193 м в наплавлении ул.50 лет Октября),ул. Ленина (от дома №2а до дома №26)) Еремеевского сельского поселения Полтавского муниципального района Ом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6869,99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686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093,06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0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00,00/1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92,64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69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958,8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95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наркосадержащими раст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0,00/9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0,00/17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/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8,00/4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1520,76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121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55,68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55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бюджетным креди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02/15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407,08/102840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9990,55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258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57,0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58,00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6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8,00/4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рхивных фондо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/1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новогоднему оформлению поселений (Еремеевское сельское посе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0,00/28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ффективности системы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0/43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ероприятий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5615"/>
        <w:gridCol w:w="1843"/>
        <w:gridCol w:w="1559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>
          <w:trHeight w:val="383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одержанию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/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монт автомобильных дорог общего пользования местного значения в посел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8/0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9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озел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борьбе с наркосодержащими раст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раничение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й и проведение на территории поселения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/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и муниципальным служащ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центов за пользование бюджетным креди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/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 Ереме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2/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4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из бюджета поселения бюджету муниципального района в соответствии с заключенными соглаш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живающих в поселениях малоимущих граждан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архивных фондов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новогоднему оформлению поселений (Еремеевское сельское посе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вышению эффективности системы теплоснаб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ind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эффективности реализации основного мероприят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051"/>
        <w:gridCol w:w="2551"/>
        <w:gridCol w:w="1843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строительству, ремонту и содержанию автомобильных дорог  и инженерных сооружений на них в границах  Еремее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+1):3*1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, озеленение населенных пунктов Еремее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0,99+1+1+1+1):5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+1+1):3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ых услуг для Еремеевского сельского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,26+1+1+1+0+1,14+8+1+1+1+1+1):12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, теплоснабжению, повышению энергетической эффективности и эффективности системы теплоснаб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*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чет эффективности реализации подпрограмм: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698"/>
        <w:gridCol w:w="2268"/>
        <w:gridCol w:w="2126"/>
      </w:tblGrid>
      <w:tr>
        <w:trPr>
          <w:trHeight w:val="95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уровня финансового обеспе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уровня финансового обеспеч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жилищно-коммунального хозяйства и дорожного хозяйства Еремеев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99,8):2*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trHeight w:val="7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"Формирование и развитие муниципальной собственности Еремеевского сельского поселени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0+153):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</w:tr>
      <w:tr>
        <w:trPr>
          <w:trHeight w:val="710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для снижения потребления энергетических ресурсов и снижение финансов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грузки на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программы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(99,9+126,5+100) :3  = 108,8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программы за 2024 год 108,8 % (&gt;100%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выполнение программы эффекти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4:20:00Z</dcterms:created>
  <dc:creator>SEC</dc:creator>
  <dc:description/>
  <cp:keywords/>
  <dc:language>en-US</dc:language>
  <cp:lastModifiedBy>JetGame</cp:lastModifiedBy>
  <cp:lastPrinted>2025-05-13T09:33:00Z</cp:lastPrinted>
  <dcterms:modified xsi:type="dcterms:W3CDTF">2025-05-13T03:34:00Z</dcterms:modified>
  <cp:revision>69</cp:revision>
  <dc:subject/>
  <dc:title/>
</cp:coreProperties>
</file>