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от 30.04.2025 г. № 35  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 утверждении отчетов о реализации и оценки эффективно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и муниципальных программ Еремее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авского муниципального района Омской области за 2023 год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«Формирование современной городской среды Еремеевского сельского поселения Полтавского муниципального района Омской области» за 2024 год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</w:t>
      </w:r>
      <w:r>
        <w:rPr/>
        <w:t>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13"/>
        <w:gridCol w:w="1985"/>
        <w:gridCol w:w="170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еализованных инициативных проектов на территории Ереме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769"/>
        <w:gridCol w:w="2683"/>
        <w:gridCol w:w="1919"/>
      </w:tblGrid>
      <w:tr>
        <w:trPr>
          <w:trHeight w:val="88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68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а захоронения (кладбища) в с. Еремеевка Полтавского муниципального района Омской област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961,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2961,1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ых проектов в сфере формирования комфортной городской среды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3185.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931185.0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ероприятий программы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47"/>
        <w:gridCol w:w="2323"/>
        <w:gridCol w:w="1963"/>
      </w:tblGrid>
      <w:tr>
        <w:trPr>
          <w:trHeight w:val="8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8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еста захоронения (кладбища) в с. Еремеевка Полтавского муниципального района Омской област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нициативных проектов в сфере формирования комфортной городской сред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ого мероприятия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5"/>
        <w:gridCol w:w="2909"/>
        <w:gridCol w:w="1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общественных территорий с. Еремеевка»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)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1701"/>
        <w:gridCol w:w="1984"/>
      </w:tblGrid>
      <w:tr>
        <w:trPr>
          <w:trHeight w:val="9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лагоустройство общественных территорий"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7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183 %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за 2024 год 100 % (&gt;100%) 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09:00Z</dcterms:created>
  <dc:creator>SEC</dc:creator>
  <dc:description/>
  <cp:keywords/>
  <dc:language>en-US</dc:language>
  <cp:lastModifiedBy>JetGame</cp:lastModifiedBy>
  <cp:lastPrinted>2025-05-13T09:38:00Z</cp:lastPrinted>
  <dcterms:modified xsi:type="dcterms:W3CDTF">2025-05-13T03:38:00Z</dcterms:modified>
  <cp:revision>41</cp:revision>
  <dc:subject/>
  <dc:title>Приложение № 4</dc:title>
</cp:coreProperties>
</file>