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30.04.2025 г. № 35  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Об  утверждении отчетов о реализации и оценки эффективности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ализации муниципальных программ Еремеевского сельского по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тавского муниципального района Омской области за 2023 год"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«Развитие социально-культурной сферы  Еремеевского сельского поселения Полтавского муниципального района Омской области» за 2024 год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</w:t>
      </w:r>
      <w:r>
        <w:rPr/>
        <w:t>: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13"/>
        <w:gridCol w:w="1985"/>
        <w:gridCol w:w="1701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по патриотическому, духовно-нравственному воспитанию молодежи</w:t>
              <w:tab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крепления материально-технической базы, развитие спорта высши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мероприятий в сфер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здоровленных и отдохнувших несовершеннолетних детей и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6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ременно трудоустроенных несовершеннолетних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14/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щиты населения и территории поселения от ЧС природного, техногенного и и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6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, духовно-нравственное воспитание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/9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, развитие спорта высших достиж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67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6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7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373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 несовершеннолетних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4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от 14 до 18 лет на территории Еремеевского сельского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7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чрезвычайных ситуац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31,77/304731,7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047"/>
        <w:gridCol w:w="2323"/>
        <w:gridCol w:w="1963"/>
      </w:tblGrid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8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, духовно-нравственное воспитание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, развитие спорта высших достижен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сфере культур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здоровления и отдыха  несовершеннолетних детей и молодеж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рганизации и финансировании временного трудоустройства несовершеннолетних граждан от 14 до 18 лет на территории Еремеевского сельского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0,25/1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ликвидации чрезвычайных ситуаций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основного мероприятия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45"/>
        <w:gridCol w:w="2909"/>
        <w:gridCol w:w="18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рганизации  работы с подрастающим поколением на территории Еремеевского сельского поселения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+1+14):4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, организация общественных, социально значимых работ, организация летней занятости несовершеннолетних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чрезвычайных ситуаций природного и техногенного характера в Еремеевском сельском поселени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1*100%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одпрограмм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238"/>
        <w:gridCol w:w="1701"/>
        <w:gridCol w:w="1984"/>
      </w:tblGrid>
      <w:tr>
        <w:trPr>
          <w:trHeight w:val="9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Культура, спорт и молодежная политика в Еремее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7" w:leader="none"/>
                <w:tab w:val="center" w:pos="74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действие занятости населения Еремеевского сельского поселе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 Борьба с пожарами и оказание помощи пострадавшим при пожаре в Еремеевском сельском поселен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(425 +25+ 100) : 3 = 183 %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за 2024 год 183 % (&gt;100%) 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5:09:00Z</dcterms:created>
  <dc:creator>SEC</dc:creator>
  <dc:description/>
  <cp:keywords/>
  <dc:language>en-US</dc:language>
  <cp:lastModifiedBy>JetGame</cp:lastModifiedBy>
  <cp:lastPrinted>2025-05-13T09:30:00Z</cp:lastPrinted>
  <dcterms:modified xsi:type="dcterms:W3CDTF">2025-05-13T03:30:00Z</dcterms:modified>
  <cp:revision>40</cp:revision>
  <dc:subject/>
  <dc:title>Приложение № 4</dc:title>
</cp:coreProperties>
</file>