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>АДМИНИСТРАЦИЯ ЕРЕМЕЕВСКОГО СЕЛЬСКОГО   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ТА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от 30 апреля 2025 года                                       </w:t>
      </w:r>
      <w:r>
        <w:rPr>
          <w:sz w:val="24"/>
          <w:szCs w:val="24"/>
        </w:rPr>
        <w:t xml:space="preserve">                                                              </w:t>
      </w:r>
      <w:r>
        <w:rPr>
          <w:sz w:val="28"/>
          <w:szCs w:val="28"/>
        </w:rPr>
        <w:t>№ 35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отчетов о реализации и                                                           оценки эффективности реализации муниципальных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грамм Еремеевского сельского поселения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2024 год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уководствуясь постановлением администрации Еремеевского сельского поселения Полтавского муниципального района Омской области № 40-а от 22.07.2013 года «Об утверждении Порядка принятия решений о разработке муниципальных программ Еремеевского сельского поселения Полтав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ет о реализации (Приложение № 1), оценку эффективности реализации (Приложение № 2) и сведения о достижении ожидаемых результатов реализации (Приложение №3) муниципальных программ Еремеевского сельского поселения Полтавского муниципального района Омской области «Развитие экономического потенциала Еремеевского сельского поселения Полтавского муниципального района Омской области» за 2024 год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твердить отчет о реализации (Приложение № 4) и оценку эффективности реализации (Приложение № 5) и сведения о достижении ожидаемых результатов реализации (Приложение №6) муниципальной программы Еремеевского сельского поселения Полтавского муниципального района Омской области «Развитие социально-культурной сферы Еремеевского сельского поселения Полтавского муниципального района Омской области » за 2024 год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Утвердить отчет о реализации (Приложение № 7) и оценку эффективности реализации (Приложение № 8) и сведения о достижении ожидаемых результатов реализации (Приложение №9) муниципальной программы Еремеевского сельского поселения Полтавского муниципального района Омской области </w:t>
      </w:r>
      <w:r>
        <w:rPr/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Формирование современной городской среды Еремеевского сельского поселения Полтавского муниципального района Омской области» за 2024 год.</w:t>
      </w:r>
    </w:p>
    <w:p>
      <w:pPr>
        <w:pStyle w:val="ConsTitle"/>
        <w:widowControl/>
        <w:ind w:left="420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28"/>
          <w:szCs w:val="28"/>
        </w:rPr>
        <w:t xml:space="preserve">Врио главы Еремеевского сельского поселения                               Е.В. Островская                                        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05:00Z</dcterms:created>
  <dc:creator>Angel</dc:creator>
  <dc:description/>
  <cp:keywords/>
  <dc:language>en-US</dc:language>
  <cp:lastModifiedBy>JetGame</cp:lastModifiedBy>
  <cp:lastPrinted>2025-05-13T09:25:00Z</cp:lastPrinted>
  <dcterms:modified xsi:type="dcterms:W3CDTF">2025-05-13T03:25:00Z</dcterms:modified>
  <cp:revision>44</cp:revision>
  <dc:subject/>
  <dc:title/>
</cp:coreProperties>
</file>