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1 августа  2024 года № 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5 444 659,25 рублей, в том числе налоговые и неналоговые доходы, поступления нецелевого характера 4 840 055,26 рублей, поступления целевого характера 604 603,99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 194 749,1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1 073 616,1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87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762 64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5 444 659,25рублей, в том числе налоговые и неналоговые доходы, поступления нецелевого характера 4 840 055,26  рублей, поступления целевого характера 604 603,99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1 год – 1 194 749,10 руб.;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1 073 616,1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879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762 649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 717 226,37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247 110,9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18 576,1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65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83 58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 717 226,37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247 110,90 руб.;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618 576,16 руб.;</w:t>
      </w:r>
    </w:p>
    <w:p>
      <w:pPr>
        <w:pStyle w:val="Normal"/>
        <w:ind w:firstLine="709"/>
        <w:jc w:val="both"/>
        <w:rPr/>
      </w:pPr>
      <w:r>
        <w:rPr/>
        <w:t>- 2025 год – 650 000,00 руб.;</w:t>
      </w:r>
    </w:p>
    <w:p>
      <w:pPr>
        <w:pStyle w:val="Normal"/>
        <w:ind w:firstLine="709"/>
        <w:jc w:val="both"/>
        <w:rPr/>
      </w:pPr>
      <w:r>
        <w:rPr/>
        <w:t>- 2026 год – 583 589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 106 853,38 рублей, в том числе налоговые и неналоговые доходы, поступления нецелевого характера 502 249,39 рублей, поступления целевого характера 604 603,99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509 088,2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5 04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 106 853,38 рублей, в том числе налоговые и неналоговые доходы, поступления нецелевого характера 502 249,39 рублей, поступления целевого характера 604 603,99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1 год – 509 088,20 руб.;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65 04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 620 579,50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1 год – 438 550,00 руб.;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90 000,00 руб.;</w:t>
            </w:r>
          </w:p>
          <w:p>
            <w:pPr>
              <w:pStyle w:val="Normal"/>
              <w:rPr/>
            </w:pPr>
            <w:r>
              <w:rPr/>
              <w:t>- 2025 год – 190 000,00 руб.;</w:t>
            </w:r>
          </w:p>
          <w:p>
            <w:pPr>
              <w:pStyle w:val="Normal"/>
              <w:rPr/>
            </w:pPr>
            <w:r>
              <w:rPr/>
              <w:t>- 2026 год – 14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 620 579,50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1 год – 438 550,00 руб.;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9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190 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140 000,0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AutoBVT</cp:lastModifiedBy>
  <cp:lastPrinted>2024-08-06T11:46:00Z</cp:lastPrinted>
  <dcterms:modified xsi:type="dcterms:W3CDTF">2024-08-06T05:47:00Z</dcterms:modified>
  <cp:revision>233</cp:revision>
  <dc:subject/>
  <dc:title/>
</cp:coreProperties>
</file>