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от   06.02.2025 г. №  5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  <w:t>от 31.10.2017 № 6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5 072 114,05рублей, в том числе налоговые и неналоговые доходы, поступления нецелевого характера 4 470 757,56 рублей, поступления целевого характера 601 356,49 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194 749,1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851 070,9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729 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762 64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5 072 114 ,05рублей, в том числе налоговые и неналоговые доходы, поступления нецелевого характера 4 470 757 ,56  рублей, поступления целевого характера 601 356,49 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 194 749,10 руб.;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851 070 ,9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729 06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762 649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588 549,88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47 110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489 899,67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83 58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 588 549,88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47 110,90 руб.;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489 899,67 руб.;</w:t>
      </w:r>
    </w:p>
    <w:p>
      <w:pPr>
        <w:pStyle w:val="Normal"/>
        <w:ind w:firstLine="709"/>
        <w:jc w:val="both"/>
        <w:rPr/>
      </w:pPr>
      <w:r>
        <w:rPr/>
        <w:t>- 2025 год – 650 000,00 руб.;</w:t>
      </w:r>
    </w:p>
    <w:p>
      <w:pPr>
        <w:pStyle w:val="Normal"/>
        <w:ind w:firstLine="709"/>
        <w:jc w:val="both"/>
        <w:rPr/>
      </w:pPr>
      <w:r>
        <w:rPr/>
        <w:t>- 2026 год – 583 589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 098 252,90 рублей, в том числе налоговые и неналоговые доходы, поступления нецелевого характера 496 896,41 рублей, поступления целевого характера 601 356,49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509 088,2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56 439,52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098 252,90 рублей, в том числе налоговые и неналоговые доходы, поступления нецелевого характера 496 896,41 рублей, поступления целевого характера 601 356,49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1 год – 509 088,20 руб.;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56 439,5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 385 311,27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1 год – 438 550,00 руб.;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04 731,77 руб.;</w:t>
            </w:r>
          </w:p>
          <w:p>
            <w:pPr>
              <w:pStyle w:val="Normal"/>
              <w:rPr/>
            </w:pPr>
            <w:r>
              <w:rPr/>
              <w:t>- 2025 год – 40000,00 руб.;</w:t>
            </w:r>
          </w:p>
          <w:p>
            <w:pPr>
              <w:pStyle w:val="Normal"/>
              <w:rPr/>
            </w:pPr>
            <w:r>
              <w:rPr/>
              <w:t>- 2026 год – 14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 385 311,27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1 год – 438 550,00 руб.;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04 731,77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4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140 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JetGame</cp:lastModifiedBy>
  <cp:lastPrinted>2025-02-13T16:59:00Z</cp:lastPrinted>
  <dcterms:modified xsi:type="dcterms:W3CDTF">2025-02-13T11:00:00Z</dcterms:modified>
  <cp:revision>235</cp:revision>
  <dc:subject/>
  <dc:title/>
</cp:coreProperties>
</file>