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5.07.2025  года № 4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4 692 297,58рублей, в том числе налоговые и неналоговые доходы, поступления нецелевого характера 4 435 378,31 рублей, поступления целевого характера 256 919,27 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851 070,9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784 521,63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811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-711 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2 - 2027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4 692 297,58 рублей, в том числе налоговые и неналоговые доходы, поступления нецелевого характера 4 435 378,31  рублей, поступления целевого характера 256 919,27 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851 070 ,9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784 521, 63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811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2027 год – 711 060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2 по 2027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559 005,78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489 899,67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427 155,8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12 00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512 000,00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 559 005,78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489 899,67 руб.;</w:t>
      </w:r>
    </w:p>
    <w:p>
      <w:pPr>
        <w:pStyle w:val="Normal"/>
        <w:ind w:firstLine="709"/>
        <w:jc w:val="both"/>
        <w:rPr/>
      </w:pPr>
      <w:r>
        <w:rPr/>
        <w:t>- 2025 год – 427 155,80руб.;</w:t>
      </w:r>
    </w:p>
    <w:p>
      <w:pPr>
        <w:pStyle w:val="Normal"/>
        <w:ind w:firstLine="709"/>
        <w:jc w:val="both"/>
        <w:rPr/>
      </w:pPr>
      <w:r>
        <w:rPr/>
        <w:t>- 2026 год – 512 000,00 руб.;</w:t>
      </w:r>
    </w:p>
    <w:p>
      <w:pPr>
        <w:pStyle w:val="Normal"/>
        <w:ind w:firstLine="709"/>
        <w:jc w:val="both"/>
        <w:rPr/>
      </w:pPr>
      <w:r>
        <w:rPr/>
        <w:t>- 2027 год – 512 00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636 530,53 рублей, в том числе налоговые и неналоговые доходы, поступления нецелевого характера 379 611,26 рублей, поступления целевого характера 256 919,27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56 439,52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47 365,83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39 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636 530,53 рублей, в том числе налоговые и неналоговые доходы, поступления нецелевого характера 379 611,26 рублей, поступления целевого характера 256 919,27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56 439,5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47365,83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7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496 761,27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04 731,77 руб.;</w:t>
            </w:r>
          </w:p>
          <w:p>
            <w:pPr>
              <w:pStyle w:val="Normal"/>
              <w:rPr/>
            </w:pPr>
            <w:r>
              <w:rPr/>
              <w:t>- 2025 год – 310 000,00 руб.;</w:t>
            </w:r>
          </w:p>
          <w:p>
            <w:pPr>
              <w:pStyle w:val="Normal"/>
              <w:rPr/>
            </w:pPr>
            <w:r>
              <w:rPr/>
              <w:t>- 2026 год – 260 000,00 руб.;</w:t>
            </w:r>
          </w:p>
          <w:p>
            <w:pPr>
              <w:pStyle w:val="Normal"/>
              <w:rPr/>
            </w:pPr>
            <w:r>
              <w:rPr/>
              <w:t>- 2027 год – 16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 496 761,27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04 731,77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31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26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7 год – 160 000,00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JetGame</cp:lastModifiedBy>
  <cp:lastPrinted>2025-07-16T17:25:00Z</cp:lastPrinted>
  <dcterms:modified xsi:type="dcterms:W3CDTF">2025-07-16T11:30:00Z</dcterms:modified>
  <cp:revision>239</cp:revision>
  <dc:subject/>
  <dc:title/>
</cp:coreProperties>
</file>