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СОВЕТ ЕРЕМЕ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ОЛТАВСКОГО МУНИЦИПАЛЬНОГО РАЙОНА ОМСКОЙ ОБЛАСТИ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140" w:leader="none"/>
        </w:tabs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ab/>
        <w:t>РЕШЕНИЕ</w:t>
        <w:tab/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т  26 марта 2025 года                                  </w:t>
        <w:tab/>
        <w:tab/>
        <w:tab/>
        <w:t xml:space="preserve">  </w:t>
        <w:tab/>
        <w:t xml:space="preserve">                             № 11</w:t>
      </w:r>
    </w:p>
    <w:p>
      <w:pPr>
        <w:pStyle w:val="Normal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нении местного бюджет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2024 год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color w:val="000000"/>
          <w:sz w:val="26"/>
          <w:szCs w:val="26"/>
          <w:lang w:val="ru-RU"/>
        </w:rPr>
        <w:t>Статья 1. Утвердить  отчет об исполнении местного бюджета за 2024 год по доходам в сумме 22 987 697,04 руб., по расходам в сумме 24 951 298,56руб., с превышением доходов над расходами (дефицитом местного бюджета) в сумме  1 963 601,52 руб.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 Утвердить исполнение по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ходам мест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ведомственной структуре расходов бюджетов  за 2024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сточникам финансирования дефицита мест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татья 3. Опубликовать (обнародовать) данно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Еремеевского сельского поселения                                            К.Ц. Петросян</w:t>
        <w:tab/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ремеевского сельского поселения                                                       Т.М. Литвиненк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p>
      <w:pPr>
        <w:pStyle w:val="Normal"/>
        <w:jc w:val="both"/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59:00Z</dcterms:created>
  <dc:creator>Malysheva</dc:creator>
  <dc:description/>
  <cp:keywords/>
  <dc:language>en-US</dc:language>
  <cp:lastModifiedBy>JetGame</cp:lastModifiedBy>
  <cp:lastPrinted>2025-03-25T14:48:00Z</cp:lastPrinted>
  <dcterms:modified xsi:type="dcterms:W3CDTF">2025-03-25T08:48:00Z</dcterms:modified>
  <cp:revision>7</cp:revision>
  <dc:subject/>
  <dc:title>_____________________________________________________________</dc:title>
</cp:coreProperties>
</file>