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Я ЕРЕМЕЕВСКОГО СЕЛЬСКОГО ПОСЕЛ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4  января 2025 года</w:t>
        <w:tab/>
        <w:tab/>
        <w:tab/>
        <w:tab/>
        <w:t xml:space="preserve">                                                    № 3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12.2022 года № 106 « 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прогноза Еремее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Полта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на долгосроч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до 2028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 Положением о бюджетном процессе в Еремеевском сельском поселении, в соответствии с п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от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29.09.2015 года № 35 «Об утверждении Положения о бюджетном прогнозе Еремеевского сельского поселения Полтавского муниципального района Омской области на долгосрочный период», в целях осуществления долгосрочного бюджетного планирования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 изменения в постановление Администрации Еремеевского сельского поселения  Полтавского муниципального района Омской области от 29.12.2022 года № 106 «Об утверждении бюджетного прогноза Еремеевского сельского поселения Полтавского муниципального района Омской области на долгосрочный период до 2028 года» и изложить в следующе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Еремеевского сельского поселения                                              К.Ц. Петросян                                                                                          </w:t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964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CA60EC70A5D2E005E3E478974F3AFE3BE24213A0029A55D4C1E87A37FEA481B3P3y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24:00Z</dcterms:created>
  <dc:creator>Shugulbaev</dc:creator>
  <dc:description/>
  <cp:keywords/>
  <dc:language>en-US</dc:language>
  <cp:lastModifiedBy>JetGame</cp:lastModifiedBy>
  <cp:lastPrinted>2025-01-27T11:07:00Z</cp:lastPrinted>
  <dcterms:modified xsi:type="dcterms:W3CDTF">2025-01-27T05:07:00Z</dcterms:modified>
  <cp:revision>15</cp:revision>
  <dc:subject/>
  <dc:title>ОБ УТВЕРЖДЕНИИ ПОЛОЖЕНИЯ О ПОРЯДКЕ РАСХОДОВАНИЯ СРЕДСТВ</dc:title>
</cp:coreProperties>
</file>