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ЕРЕМЕЕВСКОГО СЕЛЬСКОГО ПОСЕЛЕНИЯ ПОЛТАВСКОГО МУНИЦИПАЛЬНОГО РАЙОНА ОМСКОЙ ОБЛАСТ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ОСТАНОВЛЕНИЕ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т 31 декабря  2013 года                                                                                   № 71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09"/>
      </w:tblGrid>
      <w:tr>
        <w:trPr/>
        <w:tc>
          <w:tcPr>
            <w:tcW w:w="568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внесении изменений в постановле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дминистрации Еремеевского сельского поселения от 14.12.2007 № 56 «О внесении изменений в Постановление Главы Еремеевского сельского поселения №31 от 03.05.2007 года «Об утверждении Порядка ведения расходных обязательств»»</w:t>
            </w:r>
          </w:p>
        </w:tc>
        <w:tc>
          <w:tcPr>
            <w:tcW w:w="41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Руководствуясь Бюджетным кодексом  Российской Федерации, ПОСТАНОВЛЯЮ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>Внести изменения в постановление администрации Еремеевского сельского поселения от 14.12.2007 № 56 «О внесении изменений в Постановление Главы Еремеевского сельского поселения №31 от 03.05.2007 года «Об утверждении Порядка ведения расходных обязательств»» 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ложение  изложить  в соответствии с приложением к настоящему постановлению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ремее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 xml:space="preserve">                                                     В.А.Веше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Еремеевского сельского поселения</w:t>
      </w:r>
    </w:p>
    <w:p>
      <w:pPr>
        <w:pStyle w:val="Normal"/>
        <w:jc w:val="right"/>
        <w:rPr/>
      </w:pPr>
      <w:r>
        <w:rPr/>
        <w:t>от 31.12.2013 года № 7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ения реестра расходн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еме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 правила ведения реестра расходных обязательств Еремеевского сельского поселения (далее – реестр)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>Реестр ведется в целях расходных обязательств Еремеевского сельского поселения и определения объема бюджетных ассигнований местного бюджета, необходимых для их исполн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анные Реестра используются при разработке проекта местного бюджета на очередной финансовый год и на плановый пери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Реестра осуществляется в программном комплексе «Единая система управления бюджетным процессом»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>Администрация Еремеевского сельского поселения ежегодно составляет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предварительный Реестр – после формирования субъектами бюджетного планирования потребности в бюджетных ассигнованиях местного бюджета на очередной финансовый год и на плановый период, но не позднее 1 июля текущего финансового год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плановый Реестр – после распределения субъектами бюджетного планирования Еремеевского сельского поселения предельных объемов бюджетных ассигнований местного бюджета на очередной финансовый год и на плановый период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Реестр – в срок не позднее 15 дней после вступления в силу решения о бюджете Еремеевского сельского поселения на очередной финансовый год и на плановый период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В течение финансового года в Реестр могут быть внесены изменения в связи с изменением перечня расходных обязательств Еремеевского сельского поселения или объемов бюджетных ассигнований, необходимых для исполнения расходных обязательств, включенных в Реестр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Ведение Реестра осуществляется с учетом рекомендаций Министерства финансов Омской области, Комитета финансов администрации Полтавского муниципального района Омской област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 Администрация Еремеевского сельского поселения обеспечивает размещение Реестра в сети «Интернет».</w:t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0:45:00Z</dcterms:created>
  <dc:creator>secretar</dc:creator>
  <dc:description/>
  <cp:keywords/>
  <dc:language>en-US</dc:language>
  <cp:lastModifiedBy>----------</cp:lastModifiedBy>
  <cp:lastPrinted>2014-01-15T16:51:00Z</cp:lastPrinted>
  <dcterms:modified xsi:type="dcterms:W3CDTF">2014-03-18T04:03:00Z</dcterms:modified>
  <cp:revision>14</cp:revision>
  <dc:subject/>
  <dc:title/>
</cp:coreProperties>
</file>