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от 31.05.2024 г. № 26а  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Об  утверждении отчетов о реализации и оценки эффективности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ализации муниципальных программ Еремеевского сельского поселения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тавского муниципального района Омской области за 2023 год"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 «Развитие социально-культурной сферы  Еремеевского сельского поселения Полтавского муниципального района Омской области» за 2023 год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Расчет степени достижения значений целевых индикаторов реализации мероприятий муниципальной программы</w:t>
      </w:r>
      <w:r>
        <w:rPr/>
        <w:t>: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13"/>
        <w:gridCol w:w="1985"/>
        <w:gridCol w:w="1701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тепени дост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достижения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крепления материально-технической базы, развитие спорта высших достиж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олненных мероприятий в сфере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здоровленных и отдохнувших несовершеннолетних детей и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69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ременно трудоустроенных не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(15/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40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защиты населения и территории поселения от ЧС природного, техногенного и иного характ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/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уровня финансового обеспечения мероприятий программы: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5047"/>
        <w:gridCol w:w="2323"/>
        <w:gridCol w:w="1963"/>
      </w:tblGrid>
      <w:tr>
        <w:trPr>
          <w:trHeight w:val="88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уровня финансового обеспеч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уровня финансового обеспечения</w:t>
            </w:r>
          </w:p>
        </w:tc>
      </w:tr>
      <w:tr>
        <w:trPr>
          <w:trHeight w:val="58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, развитие спорта высших достижени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977,60/150977,6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культур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 941,71/244 941,7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здоровления и отдыха  несовершеннолетних детей и молодеж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0,00/5770,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и финансировании временного трудоустройства несовершеннолетних граждан от 14 до 18 лет на территории Еремеевского сельского посел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14,32/49114,3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ликвидации чрезвычайных ситуаци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 140,00/340 140,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мероприятий программы: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5047"/>
        <w:gridCol w:w="2323"/>
        <w:gridCol w:w="1963"/>
      </w:tblGrid>
      <w:tr>
        <w:trPr>
          <w:trHeight w:val="88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уровня финансового обеспеч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уровня финансового обеспечения</w:t>
            </w:r>
          </w:p>
        </w:tc>
      </w:tr>
      <w:tr>
        <w:trPr>
          <w:trHeight w:val="58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, развитие спорта высших достижени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культур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здоровления и отдыха  несовершеннолетних детей и молодеж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и финансировании временного трудоустройства несовершеннолетних граждан от 14 до 18 лет на территории Еремеевского сельского посел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0,1/1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ликвидации чрезвычайных ситуаци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основного мероприятия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45"/>
        <w:gridCol w:w="2909"/>
        <w:gridCol w:w="18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уровня финансового обеспеч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уровня финансового обеспе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организации  работы с подростающим поколением на территории Еремеевского сельского поселен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+1+20):3*100%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занятости населения, организация общественных, социально значимых работ, организация летней занятости несовершеннолетних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:1*100%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чрезвычайных ситуаций природного и техногенного характера в Еремеевском сельском поселении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*100%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подпрограмм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238"/>
        <w:gridCol w:w="1701"/>
        <w:gridCol w:w="1984"/>
      </w:tblGrid>
      <w:tr>
        <w:trPr>
          <w:trHeight w:val="9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уровня финансового обесп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уровня финансового обеспеч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Культура, спорт и молодежная политика в Еремеевском сельском поселен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  <w:tab w:val="center" w:pos="74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6,7:1*10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действие занятости населения Еремеевского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:1*10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 Борьба с пожарами и оказание помощи пострадавшим при пожаре в Еремеевском сельском поселен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*10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программы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(670 +10+ 100) : 3 = 260 %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ффективность реализации программы за 2023 год 260 % (&gt;100%) – </w:t>
      </w:r>
      <w:r>
        <w:rPr>
          <w:rFonts w:cs="Times New Roman" w:ascii="Times New Roman" w:hAnsi="Times New Roman"/>
          <w:b/>
          <w:sz w:val="24"/>
          <w:szCs w:val="24"/>
        </w:rPr>
        <w:t>выполнение программы эффектив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5:09:00Z</dcterms:created>
  <dc:creator>SEC</dc:creator>
  <dc:description/>
  <cp:keywords/>
  <dc:language>en-US</dc:language>
  <cp:lastModifiedBy>Пользователь Windows</cp:lastModifiedBy>
  <cp:lastPrinted>2024-07-23T14:41:00Z</cp:lastPrinted>
  <dcterms:modified xsi:type="dcterms:W3CDTF">2024-07-26T10:28:00Z</dcterms:modified>
  <cp:revision>38</cp:revision>
  <dc:subject/>
  <dc:title>Приложение № 4</dc:title>
</cp:coreProperties>
</file>