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АДМИНИСТРАЦИЯ ЕРЕМ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31 мая  2024 года                                     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8"/>
          <w:szCs w:val="28"/>
        </w:rPr>
        <w:t>№ 26а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Еремее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3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Еремеевского сельского поселения Полтавского муниципального района Омской области № 40-а от 22.07.2013 года «Об утверждении Порядка принятия решений о разработке муниципальных программ Еремеевского сельского поселения Полтав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14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 реализации (Приложение № 1), оценку эффективности реализации (Приложение № 2) и сведения о достижении ожидаемых результатов реализации (Приложение №3) муниципальных программ Еремеевского сельского поселения Полтавского муниципального района Омской области «Развитие экономического потенциала Еремеевского сельского поселения Полтавского муниципального района Омской области» за 2023 год.</w:t>
      </w:r>
    </w:p>
    <w:p>
      <w:pPr>
        <w:pStyle w:val="ConsTitle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Утвердить отчет о реализации (Приложение № 4) и оценку эффективности реализации (Приложение № 5) и сведения о достижении ожидаемых результатов реализации (Приложение №6) муниципальной программы Еремеевского сельского поселения Полтавского муниципального района Омской области «Развитие социально-культурной сферы Еремеевского сельского поселения Полтавского муниципального района Омской области» за 2023 год.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Глава Еремеевского сельского поселения                                            К.Ц. Петросян                                       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5:00Z</dcterms:created>
  <dc:creator>Angel</dc:creator>
  <dc:description/>
  <cp:keywords/>
  <dc:language>en-US</dc:language>
  <cp:lastModifiedBy>AutoBVT</cp:lastModifiedBy>
  <cp:lastPrinted>2024-07-29T12:54:00Z</cp:lastPrinted>
  <dcterms:modified xsi:type="dcterms:W3CDTF">2024-07-29T06:56:00Z</dcterms:modified>
  <cp:revision>43</cp:revision>
  <dc:subject/>
  <dc:title/>
</cp:coreProperties>
</file>