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от 31.05.2024 г. № 26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Об утверждении отчетов о реализации и оценк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и реализации муниципальных программ Еремеевского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Полтавского муниципального район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 за 2023 год"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Еремеевского сельского поселе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» за 2023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33"/>
        <w:gridCol w:w="143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держания автомобильных дор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дор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держания автомобильных дор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личным освещени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зеленение территории к общему объему расходов по благоустройст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и содержания мест захоро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йства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мероприятия по борьбе с наркосодержащими растениями в общем объеме расх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одержания мест накопления твердых коммунальных отход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муниципальной собственности, в отношении которых проведена государственная регистра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муниципальной собственности, в отношении которых проведено разгранич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трат на содержание муниципального имущества в общем объеме расходов бюдж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16/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, получившие доплату к пенс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уровень социально -экономического развития территор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обеспечивающих выполнение функций казенных учрежд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зервного фонда в общем объеме расходов бюдж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оли расходов на содержание органов исполнительной власти к нормативу формирования расход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85,2/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званных на службу в ряды 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numPr>
          <w:ilvl w:val="0"/>
          <w:numId w:val="1"/>
        </w:numPr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5"/>
        <w:gridCol w:w="1843"/>
        <w:gridCol w:w="155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3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835,19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16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емонт автомобильных дорог и инженер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367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в соответствии с заключенными соглашениями на осуществлении дорожной деятельности в части содержания автомобильных дорог местного 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27,44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2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8,00/10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94,41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9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33,22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3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наркосадержащими раст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/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 права на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,00/27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/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00/3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093,42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20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23,88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0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Еремеевского сельского поселения  Полтавского района Омской области за достигнутый уровень социально –экономического развит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0,00/25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66,55/70986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406,44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51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45,0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21,36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2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,00/3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рхивных фондо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/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5"/>
        <w:gridCol w:w="1843"/>
        <w:gridCol w:w="155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3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/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емонт автомобильных дорог и инженер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в соответствии с заключенными соглашениями на осуществлении дорожной деятельности в части содержания автомобильных дорог местного 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наркосодержащими раст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 права на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/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Еремеевского сельского поселения  Полтавского района Омской области за достигнутый уровень социально -экономического развит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рхивных фондо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эффективности реализации основного мероприят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51"/>
        <w:gridCol w:w="2551"/>
        <w:gridCol w:w="184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0+0):3*1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, озеленение населенных пунктов Еремее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0,7+1+1+1,4+1):6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+1):3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услуг для Еремее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03+1+1+1,8+1+1+5+1+1+1):10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numPr>
          <w:ilvl w:val="0"/>
          <w:numId w:val="2"/>
        </w:numPr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698"/>
        <w:gridCol w:w="2268"/>
        <w:gridCol w:w="2126"/>
      </w:tblGrid>
      <w:tr>
        <w:trPr>
          <w:trHeight w:val="9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жилищно-коммунального хозяйства и дорожного хозяйства Еремеев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33+1,02):2*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7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Формирование и развитие муниципальной собственности Еремеев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,48):2*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(68+124) :2  = 96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за 2023 год 96,0 % (&gt;100%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20:00Z</dcterms:created>
  <dc:creator>SEC</dc:creator>
  <dc:description/>
  <cp:keywords/>
  <dc:language>en-US</dc:language>
  <cp:lastModifiedBy>Пользователь Windows</cp:lastModifiedBy>
  <cp:lastPrinted>2024-07-26T16:00:00Z</cp:lastPrinted>
  <dcterms:modified xsi:type="dcterms:W3CDTF">2024-07-26T10:21:00Z</dcterms:modified>
  <cp:revision>64</cp:revision>
  <dc:subject/>
  <dc:title/>
</cp:coreProperties>
</file>